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ЦЕЛИННОГО СЕЛЬСОВЕТА 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КОВСКОГО  РАЙОНА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26.04.2013г.                                                                                                              № 63</w:t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pacing w:lineRule="atLeast" w:line="33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 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Глава Новоцелинного  сельсовета                                                 Ю.Т. Галакти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Новосибирской области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от 26.04.2013г. № 6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</w:t>
      </w:r>
      <w:r>
        <w:rPr>
          <w:bCs/>
          <w:sz w:val="28"/>
          <w:szCs w:val="28"/>
        </w:rPr>
        <w:t>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sz w:val="28"/>
          <w:szCs w:val="28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Кочковского района Новосибирской области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 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900" w:hanging="0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8"/>
          <w:szCs w:val="28"/>
        </w:rPr>
      </w:pPr>
      <w:r>
        <w:rPr>
          <w:sz w:val="28"/>
          <w:szCs w:val="28"/>
        </w:rPr>
        <w:t>632495, Новосибирская область, Кочковский район, с. Новоцелинное, ул. Комсомольская, 9.</w:t>
      </w:r>
    </w:p>
    <w:p>
      <w:pPr>
        <w:pStyle w:val="Normal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900" w:hanging="0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1800" w:hanging="900"/>
        <w:jc w:val="both"/>
        <w:rPr/>
      </w:pPr>
      <w:r>
        <w:rPr>
          <w:sz w:val="28"/>
          <w:szCs w:val="28"/>
        </w:rPr>
        <w:t>Адрес  электронной почты: О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voc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0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в администрации Новоцелинного сельсов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информационном стенде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к специалистам администрации Новоцелин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, куда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93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Наименование муниципальной услуги: регистрация и согласование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170" w:hanging="117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170" w:hanging="117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900" w:hanging="0"/>
        <w:jc w:val="both"/>
        <w:rPr/>
      </w:pPr>
      <w:r>
        <w:rPr>
          <w:sz w:val="28"/>
          <w:szCs w:val="28"/>
        </w:rPr>
        <w:t xml:space="preserve">Общий срок принятия решения о предоставлении муниципальной услуги составляет 30 рабочих дней со дня обращения за муниципальной услугой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170" w:hanging="117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firstLine="900"/>
        <w:jc w:val="both"/>
        <w:rPr>
          <w:b/>
          <w:b/>
        </w:rPr>
      </w:pPr>
      <w:r>
        <w:rPr/>
        <w:t xml:space="preserve">- Разделом 1.1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180"/>
        <w:jc w:val="both"/>
        <w:rPr/>
      </w:pPr>
      <w:r>
        <w:rPr>
          <w:sz w:val="28"/>
          <w:szCs w:val="28"/>
        </w:rPr>
        <w:t>- Уставом Новоцелинного сель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7.07.2003 № 126-ФЗ «О связи» (</w:t>
      </w:r>
      <w:r>
        <w:rPr>
          <w:rStyle w:val="Applestylespan"/>
          <w:sz w:val="28"/>
          <w:szCs w:val="28"/>
        </w:rPr>
        <w:t>«Российская газета», N 135, 10.07.2003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ка (по форме согласно приложению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исьмо-согласование администрации (или штамп согласования на схеме трасс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чий проект, согласованный с балансодержателями муниципального имущества, в 2-х экземплярах.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  <w:bookmarkStart w:id="0" w:name="p1998"/>
      <w:bookmarkStart w:id="1" w:name="p1996"/>
      <w:bookmarkEnd w:id="0"/>
      <w:bookmarkEnd w:id="1"/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ка (по форме согласно приложению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исьмо-согласование администрации (или штамп согласования на схеме трасс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целинного сельсовета самостоятельно, или предоставляемых заявителем по желанию (с 01.07.2012 г.):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08"/>
          <w:tab w:val="left" w:pos="1980" w:leader="none"/>
          <w:tab w:val="left" w:pos="5231" w:leader="none"/>
        </w:tabs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  <w:tab w:val="left" w:pos="2340" w:leader="none"/>
        </w:tabs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1. Услуги, являющиеся необходимыми и обязательными для предоставления муниципальной услуги:-</w:t>
      </w:r>
      <w:r>
        <w:rPr/>
        <w:t xml:space="preserve"> </w:t>
      </w:r>
      <w:r>
        <w:rPr>
          <w:sz w:val="28"/>
          <w:szCs w:val="28"/>
        </w:rPr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6. Требования к помещениям, в которых предоставляется муниципальная услуга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16.1. В администрации Новоцелин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16.2.  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16.3.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/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00" w:leader="none"/>
        </w:tabs>
        <w:ind w:left="765" w:hanging="45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/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/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/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800" w:leader="none"/>
        </w:tabs>
        <w:ind w:left="765" w:hanging="45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Новоцелин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Новоцелинного сельсовета при предоставлении муниципальной услуг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800" w:leader="none"/>
        </w:tabs>
        <w:ind w:left="765" w:hanging="45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/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360" w:hanging="555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иём документов на получение муниципальной услуг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дготовка решения о предоставлении муниципальной услуги и направление заявителю итогов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риём документов на получение муниципальной услуги.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>3.2.1.  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>3.2.2.  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меют надлежащие подписи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 регистрационные исходящие номера документов;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ых действий – 10 минут.</w:t>
      </w:r>
    </w:p>
    <w:p>
      <w:pPr>
        <w:pStyle w:val="Normal"/>
        <w:tabs>
          <w:tab w:val="clear" w:pos="708"/>
          <w:tab w:val="left" w:pos="1620" w:leader="none"/>
        </w:tabs>
        <w:ind w:left="720" w:hanging="11"/>
        <w:jc w:val="both"/>
        <w:rPr/>
      </w:pPr>
      <w:r>
        <w:rPr>
          <w:sz w:val="28"/>
          <w:szCs w:val="28"/>
        </w:rPr>
        <w:t>3.2.3.  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го действия – 5 минут.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>3.2.4.  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го действия – 3 минуты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Эксперт отдела: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- регистрирует поступившее в отдел обращение в журнале регистрации;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- 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муниципальной услуги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го действия – 8 часов.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>3.3.2.  В случае если все представленные документы соответствуют действующим требованиям, эксперт отдела, осуществляющий подготовку решения: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- согласно заявке на проектирование наносит трассу линейно-кабельных сооружений связи на карту села Новоцелинное, объект связи – на адресный план села Новоцелинное;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- наносит на карту  села Новоцелинное трассу кабельной линии связи по представленному на регистрацию рабочему проекту;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- 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 xml:space="preserve">- подписывает решение у главы администраци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 штамп о согласовании на рабочий проект;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- присваивает архивный номер зарегистрированному рабочему проекту;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- регистрирует исходящий документ,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- сообщает заявителю о принятом решении;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- 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- 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- в журнале регистрации входящих документов делает отметку об исполнении обращения.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>3.3.3.  Максимальная продолжительность административного действия – 30 календарных дней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- согласовывает принятое решение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готовит в письменной форме решение об отказе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решение у главы администрации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исходящий документ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выдаёт под роспись готовый документ представителю заявителя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лает соответствующую отметку в журнале регистрации входящих документов.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>3.3.5.  Максимальная продолжительность административного действия – 10 календарных дн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 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целинного сельсовет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целинного  сельсовет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 Новоцелин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глава Новоцелинн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КА</w:t>
      </w:r>
    </w:p>
    <w:p>
      <w:pPr>
        <w:pStyle w:val="Normal"/>
        <w:jc w:val="center"/>
        <w:rPr/>
      </w:pPr>
      <w:r>
        <w:rPr/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Новоцелинного сельсовета на участке от _______ до _______.</w:t>
      </w:r>
    </w:p>
    <w:p>
      <w:pPr>
        <w:pStyle w:val="Normal"/>
        <w:ind w:firstLine="709"/>
        <w:jc w:val="both"/>
        <w:rPr/>
      </w:pPr>
      <w:r>
        <w:rPr/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/>
      </w:pPr>
      <w:r>
        <w:rPr/>
        <w:t>Заказчиком является _________________________________________________________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/>
      </w:pPr>
      <w:r>
        <w:rPr/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/>
      </w:pPr>
      <w:r>
        <w:rPr/>
        <w:t>(</w:t>
      </w:r>
      <w:r>
        <w:rPr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/>
      </w:pPr>
      <w:r>
        <w:rPr/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/>
      </w:pPr>
      <w:r>
        <w:rPr/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/>
      </w:pPr>
      <w:r>
        <w:rPr/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/>
      </w:pPr>
      <w:r>
        <w:rPr/>
        <w:t>Сроки проектирования 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Сроки строительства _____________________________________________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чень прилагаемых документов:</w:t>
      </w:r>
    </w:p>
    <w:p>
      <w:pPr>
        <w:pStyle w:val="Normal"/>
        <w:ind w:firstLine="709"/>
        <w:rPr/>
      </w:pPr>
      <w:r>
        <w:rPr/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/>
      </w:pPr>
      <w:r>
        <w:rPr/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/>
      </w:pPr>
      <w:r>
        <w:rPr/>
        <w:t>3. Допуск СРО на проектирование объектов связи.</w:t>
      </w:r>
    </w:p>
    <w:p>
      <w:pPr>
        <w:pStyle w:val="Normal"/>
        <w:ind w:firstLine="709"/>
        <w:rPr/>
      </w:pPr>
      <w:r>
        <w:rPr/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/>
      </w:pPr>
      <w:r>
        <w:rPr/>
        <w:t>5. ___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/>
        <w:t>6. 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стоверность сведений, содержащихся в заявке и прилагаемых документах, подтвержд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/>
      </w:pPr>
      <w:r>
        <w:rPr/>
        <w:t xml:space="preserve"> </w:t>
      </w:r>
      <w:r>
        <w:rPr/>
        <w:tab/>
        <w:tab/>
        <w:tab/>
        <w:tab/>
        <w:t xml:space="preserve">         </w:t>
      </w:r>
      <w:r>
        <w:rPr>
          <w:vertAlign w:val="superscript"/>
        </w:rPr>
        <w:t>(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-согласование или регистрация проект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38"/>
        </w:tabs>
        <w:ind w:left="19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6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4"/>
      <w:numFmt w:val="decimal"/>
      <w:lvlText w:val="%1.%2.%3."/>
      <w:lvlJc w:val="left"/>
      <w:pPr>
        <w:tabs>
          <w:tab w:val="num" w:pos="708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7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2"/>
      <w:numFmt w:val="decimal"/>
      <w:lvlText w:val="%1.%2."/>
      <w:lvlJc w:val="left"/>
      <w:pPr>
        <w:tabs>
          <w:tab w:val="num" w:pos="117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17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32:00Z</dcterms:created>
  <dc:creator>User</dc:creator>
  <dc:description/>
  <cp:keywords/>
  <dc:language>en-US</dc:language>
  <cp:lastModifiedBy>User</cp:lastModifiedBy>
  <dcterms:modified xsi:type="dcterms:W3CDTF">2013-05-16T09:08:00Z</dcterms:modified>
  <cp:revision>6</cp:revision>
  <dc:subject/>
  <dc:title/>
</cp:coreProperties>
</file>