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  <w:t xml:space="preserve">АДМИНИСТРАЦИЯ НОВОЦЕЛИННОГО СЕЛЬСОВЕТА 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  <w:t>КОЧКОВСКОГО  РАЙОНА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ПОСТАНОВЛЕНИЕ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24.04.2013г.                                                                                                            № 61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едоставления муниципальной услуги по </w:t>
            </w:r>
            <w:r>
              <w:rPr>
                <w:b/>
              </w:rPr>
              <w:t xml:space="preserve">подготовке и </w:t>
            </w:r>
            <w:r>
              <w:rPr>
                <w:b/>
                <w:bCs/>
              </w:rPr>
              <w:t>выдаче разрешений на строительство, реконструкцию, капитальный ремонт объектов капитального строительства</w:t>
            </w:r>
          </w:p>
          <w:p>
            <w:pPr>
              <w:pStyle w:val="Normal"/>
              <w:spacing w:lineRule="atLeast" w:line="33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Земель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1.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shd w:fill="FFFFFF" w:val="clear"/>
        <w:jc w:val="both"/>
        <w:rPr/>
      </w:pPr>
      <w:r>
        <w:rPr/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/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  <w:t> </w:t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  <w:t>Глава Новоцелинного  сельсовета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/>
      </w:pPr>
      <w:r>
        <w:rPr>
          <w:lang w:bidi="ru-RU"/>
        </w:rPr>
        <w:t>от 24.04.2013г. № 6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Кочков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целинн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 (далее - заявители), обратившиеся в администрацию Новоцелинного сельсовета с запросом о предоставлении государственной или муниципальной услуги, выраженном в устной, письменной или электронной форме.</w:t>
      </w:r>
    </w:p>
    <w:p>
      <w:pPr>
        <w:pStyle w:val="Normal"/>
        <w:ind w:firstLine="54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95, Новосибирская область, Кочковский район, с. Новоцелинное, ул. Комсомольская,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3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.00 часов;</w:t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Новоцелинного сельсовета 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novocelinnoe</w:t>
        </w:r>
        <w:r>
          <w:rPr>
            <w:rStyle w:val="InternetLink"/>
          </w:rPr>
          <w:t>.ru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целинн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Новоцелинн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Новоцелинн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Новоцелинн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Новоцелинн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Новоцелинн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целинн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Новоцелинного сельсовета Кочков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 xml:space="preserve">2.9. Услуги, которые являются необходимыми и обязательными для предоставления государственной услуги: муниципальная услуга по 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целинн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left="113" w:hanging="0"/>
        <w:jc w:val="both"/>
        <w:rPr/>
      </w:pPr>
      <w:r>
        <w:rPr/>
        <w:t>1) 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,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Новоцелинн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Новоцелинн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Новоцелинн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Новоцелинн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Новоцелинного сельсовета и иметь печать Администрации Новоцелинн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Новоцелинн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администрации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ный фонд Кочков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администрации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Новоцелинн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Новоцелинн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целинн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Новоцелинн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целинн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целинного сельсовет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Новоцелинного сельсовета заявитель вправе обратиться к главе Кочковского района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, поступившая в администрацию Новоцелинного сельсовет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Новоцелинного сельсовета, должностного лиц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й, при которых срок рассмотрения жалобы может быть сокращен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Ермак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Новоцелинного сельсове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Ермаковского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Ермаковского сельсовета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9">
    <w:name w:val=" Знак Знак"/>
    <w:basedOn w:val="Style8"/>
    <w:qFormat/>
    <w:rPr>
      <w:color w:val="000000"/>
      <w:sz w:val="28"/>
      <w:szCs w:val="28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celinnoe.ru/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57:00Z</dcterms:created>
  <dc:creator>Colour</dc:creator>
  <dc:description/>
  <cp:keywords/>
  <dc:language>en-US</dc:language>
  <cp:lastModifiedBy>User</cp:lastModifiedBy>
  <dcterms:modified xsi:type="dcterms:W3CDTF">2013-05-16T09:02:00Z</dcterms:modified>
  <cp:revision>60</cp:revision>
  <dc:subject/>
  <dc:title/>
</cp:coreProperties>
</file>