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ЦЕЛИННОГО СЕЛЬСОВЕТА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 РАЙОНА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4.04.2013г.                                                                                                     № 60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подготовке и выдаче разрешений на ввод объектов капитального строительства в эксплуатаци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Земель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24.04.2013г.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подготовке и выдаче разрешений на ввод объектов капитального строительства в эксплуатацию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Кочков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938" w:hanging="1398"/>
        <w:jc w:val="both"/>
        <w:rPr/>
      </w:pPr>
      <w:r>
        <w:rPr>
          <w:sz w:val="28"/>
          <w:szCs w:val="28"/>
        </w:rPr>
        <w:t xml:space="preserve">Адрес  электронной почты: </w:t>
      </w:r>
      <w:r>
        <w:rPr>
          <w:sz w:val="28"/>
          <w:szCs w:val="28"/>
          <w:lang w:val="en-US"/>
        </w:rPr>
        <w:t>o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2160" w:hanging="72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540" w:firstLine="90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- Управление Федеральной службы государственной регистрации</w:t>
      </w:r>
      <w:r>
        <w:rPr>
          <w:rStyle w:val="Applestylespan"/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адастра и картограф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- Администрация Кочк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вод в эксплуатац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Общий срок принятия решения о предоставлении муниципальной услуги составляет 30 рабочих дней со дня обращения за муниципальной услугой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Новоцелинного сельсовета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firstLine="709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  <w:bookmarkStart w:id="5" w:name="p1998"/>
      <w:bookmarkStart w:id="6" w:name="p1996"/>
      <w:bookmarkEnd w:id="5"/>
      <w:bookmarkEnd w:id="6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540" w:firstLine="90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54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758" w:hanging="12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1980" w:leader="none"/>
          <w:tab w:val="left" w:pos="5231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234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муниципальная услуга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16.1. 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16.2.  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16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765" w:hanging="22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765" w:hanging="22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34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Новоцелинн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№ 2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инятие решения о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 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75"/>
        <w:gridCol w:w="325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7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29:00Z</dcterms:created>
  <dc:creator>User</dc:creator>
  <dc:description/>
  <cp:keywords/>
  <dc:language>en-US</dc:language>
  <cp:lastModifiedBy>User</cp:lastModifiedBy>
  <dcterms:modified xsi:type="dcterms:W3CDTF">2013-05-16T09:00:00Z</dcterms:modified>
  <cp:revision>5</cp:revision>
  <dc:subject/>
  <dc:title/>
</cp:coreProperties>
</file>