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ЦЕЛИННОГО СЕЛЬСОВЕТА 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КОВСКОГО  РАЙОНА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</w:rPr>
        <w:t> </w:t>
      </w:r>
      <w:r>
        <w:rPr>
          <w:b/>
          <w:sz w:val="28"/>
          <w:szCs w:val="28"/>
        </w:rPr>
        <w:t>22.04. 2013 г.                                                                                                 № 59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оставления муниципальной услуги по </w:t>
            </w:r>
            <w:r>
              <w:rPr>
                <w:b/>
                <w:sz w:val="28"/>
                <w:szCs w:val="28"/>
              </w:rPr>
              <w:t>оформлению и выдаче разрешений на проведение муниципальных лотерей</w:t>
            </w:r>
          </w:p>
          <w:p>
            <w:pPr>
              <w:pStyle w:val="Normal"/>
              <w:spacing w:lineRule="atLeast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оформлению и выдаче разрешений на проведение муниципальных лотер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 сельсовета  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от 22.04. 2013 г. № 5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оформлению и выдаче разрешений на проведение муниципальных лотер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>оформлению и выдаче разрешений на проведение муниципальных лотерей</w:t>
      </w:r>
      <w:r>
        <w:rPr>
          <w:sz w:val="28"/>
          <w:szCs w:val="28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 юридические лица</w:t>
      </w:r>
      <w:r>
        <w:rPr/>
        <w:t xml:space="preserve">, </w:t>
      </w:r>
      <w:r>
        <w:rPr>
          <w:sz w:val="28"/>
          <w:szCs w:val="28"/>
        </w:rPr>
        <w:t>имеющие намерение провести муниципальную лотерею на территории Новоцелинн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800" w:leader="none"/>
        </w:tabs>
        <w:ind w:left="900" w:hanging="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8"/>
          <w:szCs w:val="28"/>
        </w:rPr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.</w:t>
      </w:r>
    </w:p>
    <w:p>
      <w:pPr>
        <w:pStyle w:val="Normal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800" w:leader="none"/>
        </w:tabs>
        <w:ind w:left="900" w:hanging="0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8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1800" w:hanging="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left="900" w:firstLine="54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, куда поступил звонок, и фамилии специалиста, принявшего телефонный звонок.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900" w:firstLine="54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900" w:firstLine="54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800" w:leader="none"/>
          <w:tab w:val="left" w:pos="1938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ФНС  по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дача (отказ в выдаче)  разрешения на проведение  муниципальной лотереи (далее - муниципальная услуг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170" w:hanging="117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900" w:hanging="0"/>
        <w:jc w:val="both"/>
        <w:rPr/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50 рабочих дней со дня обращения за муниципальной услугой. 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60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вом Новоцелин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 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ка (по форме согласно приложению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исьмо-согласование администрации (или штамп согласования на схеме трасс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чий проект, согласованный с балансодержателями муниципального имущества, в 2-х экземплярах.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left="720" w:firstLine="900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7.  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возможностью их прочтения, отсутствия документов, указанных в пункте 2.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заявителем недостоверных с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Услуги, которые являются необходимыми и обязательными для предоставления государственной услуги: оформление постановления администрации о выдаче (отказе в выдаче) разрешения на проведение муниципальной лотер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  Требования к помещениям, в которых предоставляется муниципальная услуга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14.1. 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14.2.  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14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765" w:hanging="45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0" w:leader="none"/>
        </w:tabs>
        <w:ind w:left="765" w:hanging="45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108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и доступности предоставления  муниципальной услуги: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4) пешеходная доступность от остановок общественного транспорта до, здания структурного подразделения администрации района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ием заявления и  документов на получение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лноты и достоверности документов для установления права на получение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решения о предоставлении или об отказе в выдаче разрешения на проведение муниципальной лотере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отрудником отдела самостоятельно истребуются: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-  сведения из Единого государственного реестра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ем заявления и  документов на получение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отдела:</w:t>
      </w:r>
    </w:p>
    <w:p>
      <w:pPr>
        <w:pStyle w:val="Normal"/>
        <w:ind w:left="720" w:firstLine="14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left="72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2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left="720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еме документов, делает отметку на копии заявления или уведом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3.4. 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Специалист отдела проверяет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заявителя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отдела в течение месяца со дня подачи заявления обязан запросить у заявителя недостающие документы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4.2. 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5.1. Решение о выдаче разрешения (отказе в выдаче) оформляется в форме постановления администрации Новоцелинного сельсовета (далее – постановление администрации)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осуществляет подготовку постановления администрации о выдаче (об отказе) разрешения в течение 50 дней и оформляет разрешение в течение 10 дней по форме (приложение 4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5.2. Специалист отдела формирует дело о предоставлении решения либо об отказе проведения лотереи, в которое включает заявление и прилагаемые к нему документы, постановление мэрии о выдаче (отказе) разреш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 </w:t>
      </w:r>
      <w:r>
        <w:rPr/>
        <w:t>. </w:t>
      </w:r>
      <w:r>
        <w:rPr>
          <w:b/>
          <w:sz w:val="28"/>
          <w:szCs w:val="28"/>
        </w:rPr>
        <w:t>Порядок и формы контроля за совершением дей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 Порядок обжалования действий (бездействия) должностных лиц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677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4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6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38"/>
        </w:tabs>
        <w:ind w:left="19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5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17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32:00Z</dcterms:created>
  <dc:creator>User</dc:creator>
  <dc:description/>
  <cp:keywords/>
  <dc:language>en-US</dc:language>
  <cp:lastModifiedBy>User</cp:lastModifiedBy>
  <dcterms:modified xsi:type="dcterms:W3CDTF">2013-05-21T07:40:00Z</dcterms:modified>
  <cp:revision>7</cp:revision>
  <dc:subject/>
  <dc:title/>
</cp:coreProperties>
</file>