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04.2013г.                                                                                                   № 56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ю документов, а также выдаче ре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воде или об отказе в переводе жилого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помещения в нежил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и законами от 06.10.2003 № 131 – ФЗ «Об общих принципах организации местного самоуправления в Российской Федерации», от 27.07.2010 № 210 – ФЗ «Об организации предоставления государственных и муниципальных услуг», Жилищным кодексом Российской Федерации от 29.12.2004 N 188-ФЗ, Уставом Новоцелинного сельсовета Кочко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согласно приложению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данное постановление в периодическом печатном издании «Новоцелинный вестник». 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целинного сельсовета                                            Ю.Т. Галакт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4.2013 г. 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 по</w:t>
      </w:r>
      <w:r>
        <w:rPr>
          <w:rFonts w:cs="Calibri;Arial" w:ascii="Calibri;Arial" w:hAnsi="Calibri;Arial"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ю документов, а также выдаче решений о переводе или об отказе в переводе жилого помещения в нежил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принятию документов, а также выдаче решений о переводе или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 физические и юридические лица –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2160" w:hanging="144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, куда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 о переводе жилого помещения в нежилое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ыдача решения об отказе в переводе жилого помещения в нежило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4.   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2.4.1.  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4.2 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    Правовые основания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28"/>
          <w:szCs w:val="28"/>
        </w:rPr>
        <w:t>(принят ГД ФС РФ 21.10.1994) (</w:t>
      </w:r>
      <w:r>
        <w:rPr>
          <w:sz w:val="28"/>
          <w:szCs w:val="28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ом Новоцелинн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5; в «Собрании законодательства Российской Федерации» от 4 января 2010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ст. 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0 (ч. 1), ст. 3579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7-49, 31.07.2008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3, 01.08.200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, 201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2.6.   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ем представля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ереводе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p312"/>
      <w:bookmarkEnd w:id="0"/>
      <w:r>
        <w:rPr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p313"/>
      <w:bookmarkEnd w:id="1"/>
      <w:r>
        <w:rPr>
          <w:sz w:val="28"/>
          <w:szCs w:val="28"/>
        </w:rPr>
        <w:t>3) технический паспорт переводим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p314"/>
      <w:bookmarkEnd w:id="2"/>
      <w:r>
        <w:rPr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p315"/>
      <w:bookmarkEnd w:id="3"/>
      <w:r>
        <w:rPr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jc w:val="both"/>
        <w:rPr/>
      </w:pPr>
      <w:r>
        <w:rPr>
          <w:sz w:val="28"/>
          <w:szCs w:val="28"/>
        </w:rPr>
        <w:t>2.6.1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7. 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всех необходимых докум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2.8.   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popular/housing/55_3.html" \l "p3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22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540"/>
        <w:jc w:val="both"/>
        <w:rPr/>
      </w:pPr>
      <w:bookmarkStart w:id="4" w:name="p335"/>
      <w:bookmarkEnd w:id="4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2.10. 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.1.  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пакета документ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.2.    Прием и регистрация пакета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ата представлен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ь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Новоцелинн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3.3.4.   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и формы контроля за совершением действ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 муниципальной 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ых ими решений при предоставлении 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160</wp:posOffset>
                </wp:positionH>
                <wp:positionV relativeFrom="paragraph">
                  <wp:posOffset>2273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17.9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6110</wp:posOffset>
                </wp:positionH>
                <wp:positionV relativeFrom="paragraph">
                  <wp:posOffset>55689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3pt;margin-top:4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6110</wp:posOffset>
                </wp:positionH>
                <wp:positionV relativeFrom="paragraph">
                  <wp:posOffset>153797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12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29997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181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966470</wp:posOffset>
                </wp:positionV>
                <wp:extent cx="3848100" cy="581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6.1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2042795</wp:posOffset>
                </wp:positionV>
                <wp:extent cx="3848100" cy="523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60.8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265</wp:posOffset>
                </wp:positionH>
                <wp:positionV relativeFrom="paragraph">
                  <wp:posOffset>1659255</wp:posOffset>
                </wp:positionV>
                <wp:extent cx="1666875" cy="1133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130.6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18735</wp:posOffset>
                </wp:positionH>
                <wp:positionV relativeFrom="paragraph">
                  <wp:posOffset>51435</wp:posOffset>
                </wp:positionV>
                <wp:extent cx="8001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4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</w:t>
      </w:r>
      <w:r>
        <w:rPr>
          <w:sz w:val="28"/>
          <w:szCs w:val="28"/>
        </w:rPr>
        <w:t>да                                                                                                 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9135</wp:posOffset>
                </wp:positionH>
                <wp:positionV relativeFrom="paragraph">
                  <wp:posOffset>842010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66.3pt;mso-position-vertical-relative:text;margin-left:35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14:00Z</dcterms:created>
  <dc:creator>User</dc:creator>
  <dc:description/>
  <cp:keywords/>
  <dc:language>en-US</dc:language>
  <cp:lastModifiedBy>User</cp:lastModifiedBy>
  <dcterms:modified xsi:type="dcterms:W3CDTF">2013-05-16T09:13:00Z</dcterms:modified>
  <cp:revision>16</cp:revision>
  <dc:subject/>
  <dc:title/>
</cp:coreProperties>
</file>