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04.2013г.                                                                                                      № 52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 предоставлению справочной информации по вопросам управления многоквартирными домам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19.04.2013г. № 5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 предоставлению справочной информации по вопросам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выступают физические и юридические лица, желающие получить информацию по вопросам управления многоквартирными домами и подавшие соответствующее заявление (далее по тексту –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Адрес  электронной почты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o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куда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строительство индивидуальных жилых домов;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540"/>
        <w:jc w:val="both"/>
        <w:rPr>
          <w:b/>
          <w:b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180"/>
        <w:jc w:val="both"/>
        <w:rPr/>
      </w:pPr>
      <w:r>
        <w:rPr>
          <w:sz w:val="28"/>
          <w:szCs w:val="28"/>
        </w:rPr>
        <w:t>- Уставом Новоцелинн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  <w:sz w:val="28"/>
          <w:szCs w:val="28"/>
        </w:rPr>
        <w:t>"Российская газета", N 25, 13.02.2009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sz w:val="28"/>
          <w:szCs w:val="28"/>
        </w:rPr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878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878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-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0" w:hanging="5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169"/>
        <w:jc w:val="both"/>
        <w:rPr/>
      </w:pPr>
      <w:r>
        <w:rPr>
          <w:sz w:val="28"/>
          <w:szCs w:val="28"/>
        </w:rPr>
        <w:t>- прием заявления и документов на получение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смотрение представленных документов на предоставление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вета на обращение по предоставлению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Прием обращений по вопросу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обращений на предоставление муниципальной услуги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 В процессе рассмотрения обращений отде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одготовки ответа заявителю не должен превышать двадцати дней.</w:t>
      </w:r>
    </w:p>
    <w:p>
      <w:pPr>
        <w:pStyle w:val="Normal"/>
        <w:jc w:val="both"/>
        <w:rPr/>
      </w:pPr>
      <w:r>
        <w:rPr>
          <w:sz w:val="28"/>
          <w:szCs w:val="28"/>
        </w:rPr>
        <w:t>3.4. Подготовка ответа на обращение 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на обращения заявителей подписывает глава Новоцелинн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хождения документов на подписи у главы Новоцелинного сельсовета не должен превышать тре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016"/>
        <w:gridCol w:w="323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очной информации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20:00Z</dcterms:created>
  <dc:creator>User</dc:creator>
  <dc:description/>
  <cp:keywords/>
  <dc:language>en-US</dc:language>
  <cp:lastModifiedBy>User</cp:lastModifiedBy>
  <dcterms:modified xsi:type="dcterms:W3CDTF">2013-05-16T09:12:00Z</dcterms:modified>
  <cp:revision>12</cp:revision>
  <dc:subject/>
  <dc:title/>
</cp:coreProperties>
</file>