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04.2013г.                                                                                                      № 51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lineRule="atLeast" w:line="33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оставления муниципальной услуги по</w:t>
            </w:r>
            <w:r>
              <w:rPr>
                <w:rStyle w:val="Style15"/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Style w:val="Applestylespan"/>
                <w:b/>
                <w:sz w:val="28"/>
                <w:szCs w:val="28"/>
              </w:rPr>
              <w:t>предоставлению служебных жилых помещений</w:t>
            </w:r>
          </w:p>
        </w:tc>
      </w:tr>
    </w:tbl>
    <w:p>
      <w:pPr>
        <w:pStyle w:val="Normal"/>
        <w:shd w:fill="FFFFFF" w:val="clear"/>
        <w:spacing w:lineRule="atLeast" w:line="336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Жилищным кодексом Российской Федерации,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Style15"/>
          <w:rFonts w:cs="Arial" w:ascii="Arial" w:hAnsi="Arial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предоставлению служебных жилых помещен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сельсовета    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от 19.04.2013г.  № 5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я муниципальной услуги по предоставлению служебных жилых помеще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180"/>
        <w:jc w:val="both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758" w:hanging="1218"/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очковского  района Новосибир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ch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bl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_________________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(38356) 22-45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56) 22-346, 22-786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Кочковского района Новосибирской области: Новосибирская область, Кочковский район, с. Кочки, ул. Революционная, 1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2491, Новосибирская область, Кочковский район, с. Кочки, ул. Революционная, 14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2160" w:hanging="162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куда поступил звонок, и фамилии специалиста, принявшего телефонный зво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именование муниципальной услуги: предоставление служебных жил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8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найма служебного жилого поме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ституцией Российской Федерации («Российская газета» 1993г. № 237);</w:t>
      </w:r>
    </w:p>
    <w:p>
      <w:pPr>
        <w:pStyle w:val="Normal"/>
        <w:ind w:firstLine="540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</w:rPr>
        <w:t>- Жилищным кодексом Российской Федерации от 29.12.2004 N 188-ФЗ</w:t>
      </w:r>
      <w:r>
        <w:rPr>
          <w:rStyle w:val="Applestylespan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(</w:t>
      </w:r>
      <w:r>
        <w:rPr>
          <w:rStyle w:val="Applestylespan"/>
          <w:sz w:val="28"/>
          <w:szCs w:val="28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sz w:val="28"/>
            <w:szCs w:val="28"/>
          </w:rPr>
          <w:t>"Российская газета"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180"/>
        <w:jc w:val="both"/>
        <w:rPr/>
      </w:pPr>
      <w:r>
        <w:rPr>
          <w:sz w:val="28"/>
          <w:szCs w:val="28"/>
        </w:rPr>
        <w:t>- Уставом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ление о предоставлении служебного жилого помещения (приложение № 1 к настоящему административному регламенту);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коп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87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878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;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трудовая книжка или договор, подтверждающий трудовые согла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избрание на выборную долж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коп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- трудовая книжка или договор, подтверждающий трудовые соглашения;</w:t>
      </w:r>
    </w:p>
    <w:p>
      <w:pPr>
        <w:pStyle w:val="Normal"/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избрание на выборную долж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документы исполнены ненадлежащим образом (заполнены карандашо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115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sz w:val="28"/>
          <w:szCs w:val="28"/>
        </w:rPr>
        <w:t>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758" w:hanging="121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1. Прием и регистрация заявления и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В случае, если выявленные недостатки документов, возможно, устранить на месте, специалист, ответственный за прием и регистрацию документов оказывает содействие заявителю или ист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документы передаются специалистом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  <w:tab w:val="left" w:pos="1260" w:leader="none"/>
        </w:tabs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ми заменяющие)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3.1.3. Принятие реше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2" w:leader="none"/>
        </w:tabs>
        <w:ind w:left="0" w:firstLine="54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2" w:leader="none"/>
        </w:tabs>
        <w:ind w:left="0" w:firstLine="54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2" w:leader="none"/>
        </w:tabs>
        <w:ind w:left="0" w:firstLine="54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2" w:leader="none"/>
        </w:tabs>
        <w:ind w:left="0" w:firstLine="54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2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2" w:leader="none"/>
        </w:tabs>
        <w:ind w:left="0" w:firstLine="54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2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2" w:leader="none"/>
        </w:tabs>
        <w:ind w:left="0" w:firstLine="54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2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2" w:leader="none"/>
        </w:tabs>
        <w:ind w:left="0" w:firstLine="54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2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2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Примерная 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администрации Новоцелин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 по адресу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актная информац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предоставить мне, работнику муниципального учреждения _____________________________________________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__" __________________ г.                                                     (подпись заявител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>
          <w:sz w:val="28"/>
          <w:szCs w:val="28"/>
        </w:rPr>
      </w:pPr>
      <w:r>
        <w:rPr/>
        <w:t>жилых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25:00Z</dcterms:created>
  <dc:creator>User</dc:creator>
  <dc:description/>
  <cp:keywords/>
  <dc:language>en-US</dc:language>
  <cp:lastModifiedBy>User</cp:lastModifiedBy>
  <dcterms:modified xsi:type="dcterms:W3CDTF">2013-05-16T09:12:00Z</dcterms:modified>
  <cp:revision>15</cp:revision>
  <dc:subject/>
  <dc:title/>
</cp:coreProperties>
</file>