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ЦЕЛИННОГО СЕЛЬСОВ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ЧКОВ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целинн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04.2013г.                                                                                                     № 47</w:t>
      </w:r>
    </w:p>
    <w:tbl>
      <w:tblPr>
        <w:tblW w:w="808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spacing w:lineRule="atLeast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spacing w:lineRule="atLeast" w:line="33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оставления муниципальной услуги по </w:t>
            </w:r>
            <w:r>
              <w:rPr>
                <w:b/>
                <w:sz w:val="28"/>
                <w:szCs w:val="28"/>
              </w:rPr>
              <w:t>предоставлению информации об очередности предоставления жилых помещений на условиях социального найма</w:t>
            </w:r>
          </w:p>
        </w:tc>
      </w:tr>
    </w:tbl>
    <w:p>
      <w:pPr>
        <w:pStyle w:val="Normal"/>
        <w:shd w:fill="FFFFFF" w:val="clear"/>
        <w:spacing w:lineRule="atLeast" w:line="336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131-ФЗ "Об общих принципах организации местного самоуправления в Российской Федерации", Жилищным кодексом Российской Федерации, Уставом Новоцелинного сельсовета Кочковского района Новосибирской области </w:t>
      </w:r>
    </w:p>
    <w:p>
      <w:pPr>
        <w:pStyle w:val="Normal"/>
        <w:shd w:fill="FFFFFF" w:val="clear"/>
        <w:spacing w:lineRule="atLeast" w:line="336" w:before="0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1.Утвердить Административный регламент </w:t>
      </w:r>
      <w:r>
        <w:rPr>
          <w:bCs/>
          <w:sz w:val="28"/>
          <w:szCs w:val="28"/>
        </w:rPr>
        <w:t xml:space="preserve">предоставления муниципальной услуги по </w:t>
      </w:r>
      <w:r>
        <w:rPr>
          <w:sz w:val="28"/>
          <w:szCs w:val="28"/>
        </w:rPr>
        <w:t>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. Опубликовать настоящее постановление в периодическом печатном издании «Новоцелинный вестник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 </w:t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  <w:t>Глава Новоцелинного сельсовета                                             Ю.Т. Галактион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Жирнова Н.Н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21-394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Утвержден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постановлением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администрации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Кочковского района 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Новосибирской области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от 18.04.2013г. № 4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оставления муниципальной услуги по </w:t>
      </w:r>
      <w:r>
        <w:rPr>
          <w:b/>
          <w:sz w:val="28"/>
          <w:szCs w:val="28"/>
        </w:rPr>
        <w:t>предоставлению информации об очередности предоставления жилых помещений на условиях социального най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</w:t>
      </w:r>
      <w:r>
        <w:rPr>
          <w:b/>
        </w:rPr>
        <w:t xml:space="preserve"> </w:t>
      </w:r>
      <w:r>
        <w:rPr>
          <w:sz w:val="28"/>
          <w:szCs w:val="28"/>
        </w:rPr>
        <w:t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целинн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осуществляет администрация Новоцелинн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оимущие граждане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632495, Новосибирская область, Кочковский район, с. Новоцелинное, ул. Комсомольская, 9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понедельник – пятница: с 9-00 до 13-00  с 14-00 до 17-00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1758" w:hanging="1758"/>
        <w:jc w:val="both"/>
        <w:rPr/>
      </w:pPr>
      <w:r>
        <w:rPr>
          <w:sz w:val="28"/>
          <w:szCs w:val="28"/>
        </w:rPr>
        <w:t>Адрес  электронной почты: О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ovoce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g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Кочковского  района Новосибирской област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koch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bl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sz w:val="28"/>
            <w:szCs w:val="28"/>
          </w:rPr>
          <w:t>http://www.to54.rosreestr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: _________________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sz w:val="28"/>
            <w:szCs w:val="28"/>
          </w:rPr>
          <w:t>54_upr@rosreestr.ru</w:t>
        </w:r>
      </w:hyperlink>
      <w:r>
        <w:rPr>
          <w:sz w:val="28"/>
          <w:szCs w:val="28"/>
        </w:rPr>
        <w:t>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: (38356) 22-45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(38356) 22-34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-786;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Кочковского района Новосибирской области: Новосибирская область, Кочковский район, с. Кочки, ул. Революционная, 1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632491, Новосибирская область, Кочковский район, с. Кочки, ул. Революционная,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2160" w:hanging="1440"/>
        <w:jc w:val="both"/>
        <w:rPr/>
      </w:pPr>
      <w:r>
        <w:rPr>
          <w:sz w:val="28"/>
          <w:szCs w:val="28"/>
        </w:rPr>
        <w:t>в администрации Новоцелинного сельсов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размещения на информационном стенде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или по телефон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 специалистам администрации Новоцелинн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куда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Новоцелинн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Наименование муниципальной услуги: 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 администрация Новоцелинн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редоставление необходимой информаци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не более 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sz w:val="28"/>
            <w:szCs w:val="28"/>
          </w:rPr>
          <w:t>"Российская газета", №4849</w:t>
        </w:r>
      </w:hyperlink>
      <w:r>
        <w:rPr>
          <w:sz w:val="28"/>
          <w:szCs w:val="28"/>
        </w:rPr>
        <w:t> от 13.02.2009 г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12.01.1995 № 5-ФЗ «О ветеранах» ("Российская газета", N 1 - 3, 05.01.200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остановлением Губернатора Новосибирской области от 26.02.2006 № 75     «Об утверждении форм документов, используемых органами местного самоуправления для постановки на учет» («Советская Сибирь», 2006, № 53;              - Уставом Новоцелинн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заявление на имя главы администрации Новоцелинного сельсовета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копия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писка из домовой книги по месту жи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опия финансового лицевого сч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наличии приватизированного жилого поме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Малоимущими гражданам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говор социального найма (копи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Гражданами, не являющимся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нимателями жилого помещения по договору социального найм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членами семьи нанимателя жилого помещения по договору социального найм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обственниками жилого помещен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) членами семьи собственника жилого помещ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Гражданами, проживающими в жилом помещении, признанным непригодным для прожи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Детьми-сиротами и детьми, оставшимися без попечения родител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Опекуны (попечители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шение органа опеки и попечительства о назначении опекуна (попечителя) (копи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, дополнительно предоставляется:</w:t>
      </w:r>
    </w:p>
    <w:p>
      <w:pPr>
        <w:pStyle w:val="Normal"/>
        <w:ind w:left="993" w:hanging="273"/>
        <w:jc w:val="both"/>
        <w:rPr>
          <w:sz w:val="28"/>
          <w:szCs w:val="28"/>
        </w:rPr>
      </w:pPr>
      <w:r>
        <w:rPr>
          <w:sz w:val="28"/>
          <w:szCs w:val="28"/>
        </w:rPr>
        <w:t>- решение суда о признании гражданина недееспособным (коп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Ветеранами ВОВ, имеющими право на реализацию мер социальной поддержк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стоверение ветерана ВОВ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0) Инвалидами ВОВ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правка об инвалидности (копи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1) Вдовами участников ВОВ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стоверение вдовы участника В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2) Вдовами инвалидов ВОВ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стоверение вдовы инвалида В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3) Гражданами, проживавшими в Ленинграде в период ВОВ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стоверение «Жителя блокадного Ленингра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autoSpaceDE w:val="false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явление о принятии на учет в качестве нуждающегося в жилом помещении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копия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выписка из домовой книги по месту жительств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копия финансового лицевого сч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 (подлинники и копии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наличии приватизированного жилого поме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вышеуказанных документов для принятия на учет представляютс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 Малоимущими гражданам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признании их малоимущи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говор социального найма (копи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Гражданами, не являющимся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нимателями жилого помещения по договору социального найм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членами семьи нанимателя жилого помещения по договору социального найм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обственниками жилого помещен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) членами семьи собственника жилого помещ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Гражданами, проживающими в жилом помещении, признанным непригодным для прожи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ая справка о наличии соответствующего заболеван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) Детьми-сиротами и детьми, оставшимися без попечения родител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8) Опекуны (попечители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шение органа опеки и попечительства о назначении опекуна (попечителя) (копи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, дополнительно предоставляетс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шение суда о признании гражданина недееспособным (коп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Ветеранами ВОВ, имеющими право на реализацию мер социальной поддержк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стоверение ветерана ВОВ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0) Инвалидами ВОВ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правка об инвалидности (копи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1) Вдовами участников ВОВ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стоверение вдовы участника В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2) Вдовами инвалидов ВОВ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стоверение вдовы инвалида В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3) Гражданами, проживавшими в Ленинграде в период ВОВ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стоверение «Жителя блокадного Ленингра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целинного сельсовета самостоятельно, или предоставляемых заявителем по желанию (с 01.07.2012 г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23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23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23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услуга по выдаче выписки из Единого Государственного Реестра Пра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услуга по выдаче справки Медико-социальной экспертиз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услуга по выдаче удостоверения инвалида Отечественной вой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>В администрации Новоцелинн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ыполнение должностными лицами, сотрудниками администрации Новоцелинн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 Новоцелинн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ача результата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Прием заявления и документов, необходимых для предоставления муниципальной услуги, осуществляется специалистом администрации Новоцелинн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В случае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 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ринятие решения о предоставлении информаци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ожительного решения осуществляется оформление необходимых сведений для выдачи их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Новоцелинн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Новоцелинного 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администрации  Новоцелинн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Новоцелинн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целинн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Заявитель вправе обратиться к главе Кочковского района и обжаловать действие (бездействие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:</w:t>
      </w:r>
    </w:p>
    <w:p>
      <w:pPr>
        <w:pStyle w:val="Normal"/>
        <w:jc w:val="both"/>
        <w:rPr/>
      </w:pPr>
      <w:r>
        <w:rPr>
          <w:sz w:val="28"/>
          <w:szCs w:val="28"/>
        </w:rPr>
        <w:t>письменный ответ направляется заявителю не позднее 30 календарных дней со дня регистрации обращения в администрации Новоцелинного сельсовета Новосибирского района Новосибирской обла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сключительных случаях глава Новоцелинн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3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ю Новоцелинного сельсовета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,</w:t>
      </w:r>
    </w:p>
    <w:p>
      <w:pPr>
        <w:pStyle w:val="Normal"/>
        <w:ind w:left="5664" w:firstLine="707"/>
        <w:jc w:val="both"/>
        <w:rPr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 по адре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адрес места житель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меня и мою семью, состоящую из ______ человек (включая заявителя),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 себе сообщаю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 Паспорт серии __________ N ___________ выдан ____________________________________________, дата выдачи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 Реквизиты документов, подтверждающих наличие льгот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семьи:</w:t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9"/>
        <w:gridCol w:w="2863"/>
        <w:gridCol w:w="2323"/>
      </w:tblGrid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        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рождения   </w:t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постоянной регистрации по месту жительства  (с указанием индекса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занимаемого жилого помещения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я проживания в занимаемом помещении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на учет в качестве нуждающегося в жилом помещении, предоставляемом по договору социального найма 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внеочередного получения жилого помещения в соответствии с ч. 2 ст. 57 ЖК РФ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агаю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домовой книги по месту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ию финансового лицевого с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ию договора социального найма либо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а, подтверждающего право собственности на жилое поме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, предусмотренные статьей 4 Закона Новосибирской области от 04.11.2005 N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________</w:t>
        <w:tab/>
        <w:tab/>
        <w:tab/>
        <w:t>Личная подпись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016"/>
        <w:gridCol w:w="323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лучении заявления и приложенных к нему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04:00Z</dcterms:created>
  <dc:creator>User</dc:creator>
  <dc:description/>
  <cp:keywords/>
  <dc:language>en-US</dc:language>
  <cp:lastModifiedBy>User</cp:lastModifiedBy>
  <dcterms:modified xsi:type="dcterms:W3CDTF">2013-05-16T09:16:00Z</dcterms:modified>
  <cp:revision>10</cp:revision>
  <dc:subject/>
  <dc:title/>
</cp:coreProperties>
</file>