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4.2013г.                                                                                                              № 4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b/>
                <w:bCs/>
                <w:sz w:val="28"/>
                <w:szCs w:val="28"/>
              </w:rPr>
              <w:t>предоставления муниципальной услуги по подготовке и выдаче разрешения на строительство индивидуальных жилых дом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3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Градостроительным кодексом РФ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tLeast" w:line="336" w:before="0" w:after="225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</w:t>
      </w:r>
      <w:r>
        <w:rPr/>
        <w:t>. 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 сельсовета    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  <w:lang w:bidi="ru-RU"/>
        </w:rPr>
        <w:t>от 17.04.2013г.  № 4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</w:t>
      </w:r>
      <w:r>
        <w:rPr>
          <w:rFonts w:cs="Calibri;Arial" w:ascii="Calibri;Arial" w:hAnsi="Calibri;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готовке и выдаче разрешения на строительство индивидуальных жилых до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    </w:t>
      </w:r>
      <w:r>
        <w:rPr>
          <w:sz w:val="28"/>
          <w:szCs w:val="28"/>
        </w:rPr>
        <w:t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: физические лица и юридические лица – собственники земельных участков или арендаторы земельных участк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1080" w:hanging="54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2160" w:hanging="162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9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, куда поступил звонок, и фамилии специалиста, принявшего телефонный звон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7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900"/>
        <w:jc w:val="both"/>
        <w:rPr/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firstLine="540"/>
        <w:jc w:val="both"/>
        <w:rPr>
          <w:b/>
          <w:b/>
        </w:rPr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180"/>
        <w:jc w:val="both"/>
        <w:rPr/>
      </w:pPr>
      <w:r>
        <w:rPr>
          <w:sz w:val="28"/>
          <w:szCs w:val="28"/>
        </w:rPr>
        <w:t>- Уставом Новоцелинного сельсов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Градостроительным кодексом РФ от 29.12.200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90-ФЗ (</w:t>
      </w:r>
      <w:r>
        <w:rPr>
          <w:rStyle w:val="Applestylespan"/>
          <w:sz w:val="28"/>
          <w:szCs w:val="28"/>
        </w:rPr>
        <w:t>"Российская газета", N 290, 30.12.2004)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план земельного уча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900" w:leader="none"/>
          <w:tab w:val="left" w:pos="523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7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60" w:hanging="52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060" w:hanging="5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23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57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74" w:leader="none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ком администрации сельсовета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земельный уча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.3.2.  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амилии, имена и отчества заявителей, адреса регистрации написаны полность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акет представленных документов полностью укомплект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дата представления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ь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4 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вводит сведения в базу данных о заявител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документы с точки зрения их полн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8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– 1,5 рабочих дн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Формы контроля за исполнением регламент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21:00Z</dcterms:created>
  <dc:creator>User</dc:creator>
  <dc:description/>
  <cp:keywords/>
  <dc:language>en-US</dc:language>
  <cp:lastModifiedBy>User</cp:lastModifiedBy>
  <dcterms:modified xsi:type="dcterms:W3CDTF">2013-05-21T07:35:00Z</dcterms:modified>
  <cp:revision>15</cp:revision>
  <dc:subject/>
  <dc:title/>
</cp:coreProperties>
</file>