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АДМИНИСТРАЦИЯ НОВОЦЕЛИННОГО СЕЛЬСОВЕТ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КОЧКОВ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целин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04.2013г.                                                                                                     № 43</w:t>
      </w:r>
    </w:p>
    <w:tbl>
      <w:tblPr>
        <w:tblW w:w="808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pacing w:lineRule="atLeast" w:line="336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spacing w:lineRule="atLeast" w:line="33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я муниципальной услуги по оказанию помощи гражданам в восстановлении индивидуальных жилых домов, пострадавших при пожаре</w:t>
            </w:r>
          </w:p>
        </w:tc>
      </w:tr>
    </w:tbl>
    <w:p>
      <w:pPr>
        <w:pStyle w:val="Normal"/>
        <w:shd w:fill="FFFFFF" w:val="clear"/>
        <w:spacing w:lineRule="atLeast" w:line="336"/>
        <w:rPr/>
      </w:pPr>
      <w:r>
        <w:rPr/>
        <w:t> </w:t>
      </w:r>
    </w:p>
    <w:p>
      <w:pPr>
        <w:pStyle w:val="Normal"/>
        <w:shd w:fill="FFFFFF" w:val="clear"/>
        <w:ind w:firstLine="709"/>
        <w:jc w:val="both"/>
        <w:rPr/>
      </w:pPr>
      <w:r>
        <w:rPr/>
        <w:t> 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"Об общих принципах организации местного самоуправления в Российской Федерации",  Уставом Новоцелинного сельсовета Кочковского района Новосибирской области </w:t>
      </w:r>
    </w:p>
    <w:p>
      <w:pPr>
        <w:pStyle w:val="Normal"/>
        <w:shd w:fill="FFFFFF" w:val="clear"/>
        <w:spacing w:lineRule="atLeast" w:line="336" w:before="0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.Утвердить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 оказанию помощи гражданам в восстановлении индивидуальных жилых домов, пострадавших при пожар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Новоцелинный вестник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Глава Новоцелинного  сельсовета                                    Ю.Т. Галактион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Жирнова Н.Н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21-394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Утвержден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остановлением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и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очковского района 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Новосибирской област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  <w:lang w:bidi="ru-RU"/>
        </w:rPr>
        <w:t>от 17.04.2013г.  №4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редоставления муниципальной услуги по оказанию помощи гражданам в восстановлении индивидуальных жилых домов, пострадавших при пожар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Административный регламент предоставления муниципальной услуги по </w:t>
      </w:r>
      <w:r>
        <w:rPr>
          <w:bCs/>
          <w:sz w:val="28"/>
          <w:szCs w:val="28"/>
        </w:rPr>
        <w:t>оказанию помощи гражданам в восстановлении индивидуальных жилых домов, пострадавших при пожаре</w:t>
      </w:r>
      <w:r>
        <w:rPr>
          <w:sz w:val="28"/>
          <w:szCs w:val="28"/>
        </w:rPr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целинн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 физические лица, чей индивидуальный жилой дом, который является для них единственным жилым помещением и находится на территории Новоцелинного сельсовета, пострадал в результате пожара, стихийного бедствия и чрезвычайной ситу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632495, Новосибирская область, Кочковский район, с. Новоцелинное, ул. Комсомольская, 9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180"/>
        <w:jc w:val="both"/>
        <w:rPr/>
      </w:pPr>
      <w:r>
        <w:rPr>
          <w:sz w:val="28"/>
          <w:szCs w:val="28"/>
        </w:rPr>
        <w:t>- понедельник – пятница: с 9-00 до 13-00  с 14-00 до 17-00;</w:t>
      </w:r>
    </w:p>
    <w:p>
      <w:pPr>
        <w:pStyle w:val="Normal"/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758" w:hanging="1218"/>
        <w:jc w:val="both"/>
        <w:rPr/>
      </w:pPr>
      <w:r>
        <w:rPr>
          <w:sz w:val="28"/>
          <w:szCs w:val="28"/>
        </w:rPr>
        <w:t>Адрес  электронной почты: О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ovoce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Кочковского  района Новосибирской област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och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bl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sz w:val="28"/>
            <w:szCs w:val="28"/>
          </w:rPr>
          <w:t>http://www.to54.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_________________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sz w:val="28"/>
            <w:szCs w:val="28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(38356) 22-451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(38356) 22-346;</w:t>
      </w:r>
    </w:p>
    <w:p>
      <w:pPr>
        <w:pStyle w:val="Normal"/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22-786;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Кочковского района Новосибирской области: Новосибирская область, Кочковский район, с. Кочки, ул. Революционная, 1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2491, Новосибирская область, Кочковский район, с. Кочки, ул. Революционная,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2160" w:hanging="1620"/>
        <w:jc w:val="both"/>
        <w:rPr/>
      </w:pPr>
      <w:r>
        <w:rPr>
          <w:sz w:val="28"/>
          <w:szCs w:val="28"/>
        </w:rPr>
        <w:t>в администрации Новоцелинного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на информационном стенд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 специалистам администрации Новоцелин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куда поступил звонок, и фамилии специалиста, принявшего телефонный звон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Новоцелин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: предоставление муниципальной услуги по </w:t>
      </w:r>
      <w:r>
        <w:rPr>
          <w:bCs/>
          <w:sz w:val="28"/>
          <w:szCs w:val="28"/>
        </w:rPr>
        <w:t>оказанию помощи гражданам в восстановлении индивидуальных жилых домов, пострадавших при пожар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Новоцелин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8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казание помощи гражданам в восстановлении индивидуальных жилых домов, пострадавших при пожаре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ставом Новоцелинного сельсовета Новосибирского района Новосибир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sz w:val="28"/>
            <w:szCs w:val="28"/>
          </w:rPr>
          <w:t>"Российская газета", №4849</w:t>
        </w:r>
      </w:hyperlink>
      <w:r>
        <w:rPr>
          <w:sz w:val="28"/>
          <w:szCs w:val="28"/>
        </w:rPr>
        <w:t> от 13.02.2009 г.)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спор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об отказе в возбуждении уголовного дела в случае пожа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домовой книги на занимаемый жилой д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окальный сметный расчет на проведение ремонтно-восстановительных рабо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индивидуального жилого дом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87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878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; 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аспор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об отказе в возбуждении уголовного дела в случае пожара;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домовой книги на занимаемый жилой д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окальный сметный расчет на проведение ремонтно-восстановительных работ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целинного сельсовета самостоятельно, или предоставляемых заявителем по желанию (с 01.07.2012 г.):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индивидуального жилого дом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758" w:hanging="121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060" w:hanging="5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23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23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23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срока подачи заявления (24 месяца с момента происшеств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заявителя и членов его семьи, указанных в выписке из домовой книги, иного жилого помещения, принадлежащего им на праве собств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23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умышленных действий в отношении утраченного жилого помещения заявителем, а также лицами, проживающими в жилом помещении в качестве нанимателей или временных жильцов с согласия собственни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Иные услуги не требую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sz w:val="28"/>
          <w:szCs w:val="28"/>
        </w:rPr>
        <w:t>В администрации Новоцелин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758" w:hanging="121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758" w:hanging="121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758" w:hanging="121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Новоцелин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Новоцелинн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758" w:hanging="121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Прием заявления и документов, необходимых для предоставления муниципальной услуги, осуществляется специалистом администрации Новоцелинн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индивидуального жилого дома;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Style15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едоставление муниципальной услуги, в течение 10 дней после поступления заявления и необходимых документов, совместно с комиссией обследует пострадавший в результате пожара, стихийного бедствия и чрезвычайной ситуации индивидуальный жилой дом, составляет акт обследования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5 дней по результатам обследования и на основании технического паспорта индивидуального жилого дома специалист администрации, ответственный за предоставление муниципальной услуги, проверяет  локальный сметный расчет на проведение ремонтно-восстановительных работ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5 дней после проверки локально-сметного расчета на проведение ремонтно-восстановительных работ специалист администрации, ответственный за предоставление муниципальной услуги, формирует заявку и направляет заявку главе администрации Новоцелинного сельсовета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явление заявителя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веренные копии документов, представленных заявителем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кт обследования индивидуального жилого дома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окально-сметный расчет на проведение ремонтно-восстановительных работ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акт обследования помещени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предоставление муниципальной услуги, осуществляет подготовку проекта решения о предоставлении или отказе в предоставлении муниципальной услуги (далее по тексту – специалист)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случае если все документы соответствуют требованиям, установленным действующим законодательством, специалист готовит уведомление о предоставлении муниципальной услуги и направляет его заявителю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дготавливает проект постановления администрации Новоцелинного сельсовета о предоставлении муниципальной услуги заявителю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действие осуществляется ответственным за исполнение данной административной процедуры сотрудник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ей издается постановление главы об оказании помощи, на основании которого денежные средства перечисляют на счет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выхода постановления главы администрации Новоцелинного сельсовета о предоставлении заявителю муниципальной услуги специалист, ответственный за предоставление муниципальной услуги, направляет в бухгалтерию администрации Новоцелинного сельсовета заявку на финансирова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целинного 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администрации  Новоцелин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Новоцелин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Новоцелинного сельсовета Новосибирского района Новосибирской област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исключительных случаях глава Новоцелинн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024"/>
        <w:gridCol w:w="323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об оказании помощи и перечисление средств на счет заявителя</w:t>
            </w:r>
          </w:p>
        </w:tc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/>
        <w:t>предоставления муниципальной услуг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                           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30:00Z</dcterms:created>
  <dc:creator>User</dc:creator>
  <dc:description/>
  <cp:keywords/>
  <dc:language>en-US</dc:language>
  <cp:lastModifiedBy>User</cp:lastModifiedBy>
  <dcterms:modified xsi:type="dcterms:W3CDTF">2013-05-16T09:15:00Z</dcterms:modified>
  <cp:revision>14</cp:revision>
  <dc:subject/>
  <dc:title/>
</cp:coreProperties>
</file>