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04.2013г.                                                                                                   № 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/>
            </w:pPr>
            <w:r>
              <w:rPr>
                <w:b/>
              </w:rPr>
              <w:t> </w:t>
            </w: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изменению договора социального найма жилого помещения муниципального жилищного фонда социального использования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Жилищным кодексом Российской Федерации,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 сельсовета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7.04.2013г. № 4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не более 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right="-86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firstLine="709"/>
        <w:jc w:val="both"/>
        <w:rPr/>
      </w:pPr>
      <w:r>
        <w:rPr>
          <w:rStyle w:val="Applestylespan"/>
          <w:sz w:val="28"/>
          <w:szCs w:val="28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>
          <w:sz w:val="28"/>
          <w:szCs w:val="28"/>
        </w:rPr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stylespan"/>
          <w:sz w:val="28"/>
          <w:szCs w:val="28"/>
        </w:rPr>
        <w:t>Федеральный закон от 27.07.2006 N 152-ФЗ "О персональных данных" (</w:t>
      </w:r>
      <w:r>
        <w:rPr>
          <w:sz w:val="28"/>
          <w:szCs w:val="28"/>
        </w:rPr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ставом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- Заявление (по форме согласно приложению 1);</w:t>
        <w:br/>
        <w:t xml:space="preserve">          - разрешение на вселение (копия);</w:t>
        <w:br/>
        <w:t xml:space="preserve">          - выписка из домовой книги на  жилое помещение(копия);</w:t>
        <w:br/>
        <w:t xml:space="preserve">          - выписка из финансово-лицевого счета (карточка квартиросъемщика);</w:t>
        <w:br/>
        <w:t xml:space="preserve">      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      - свидетельство о браке (расторжении брака)  с заявителем (нанимателем) (копия);</w:t>
        <w:br/>
        <w:t xml:space="preserve">           - действующий договор социального найма жилого помещения;</w:t>
        <w:b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698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явление (по форме согласно приложению 1);</w:t>
        <w:br/>
        <w:t xml:space="preserve">          - разрешение на вселение (копия);</w:t>
        <w:br/>
        <w:t xml:space="preserve">          - выписка из домовой книги на  жилое помещение (копия);</w:t>
        <w:br/>
        <w:t xml:space="preserve">          - выписка из финансово-лицевого счета (карточка квартиросъемщика);</w:t>
        <w:br/>
        <w:t xml:space="preserve">          - паспорта заявителя и членов его семьи (для детей, не достигших 14 лет – свидетельства о рождении; предоставляются копии);</w:t>
        <w:br/>
        <w:t xml:space="preserve">          - свидетельство о браке (расторжении брака)  с заявителем (нанимателем) (копия);</w:t>
        <w:br/>
        <w:t xml:space="preserve">           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муниципальной услуги: 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 на получ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документов в комиссию по жилищным вопросам Новоцелинного сельсовета, их рассмотрение и принятие решения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о принятом решен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>3.2. Прием заявления и документов на получение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ем заявителей для приема документов осуществляется в администрации Новоцелинн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нахождения специалистов администрации приведены в приложении 1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2.2. Специалист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пакет представленных документов полностью укомплектов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firstLine="11"/>
        <w:jc w:val="both"/>
        <w:rPr/>
      </w:pPr>
      <w:r>
        <w:rPr>
          <w:sz w:val="28"/>
          <w:szCs w:val="28"/>
        </w:rPr>
        <w:t>- заверяет подписи заявителя (заявителей) в заявле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еряет подлинники и копии документов, предоставленных заявителем;</w:t>
      </w:r>
    </w:p>
    <w:p>
      <w:pPr>
        <w:pStyle w:val="Normal"/>
        <w:ind w:left="709" w:firstLine="11"/>
        <w:jc w:val="both"/>
        <w:rPr/>
      </w:pPr>
      <w:r>
        <w:rPr>
          <w:sz w:val="28"/>
          <w:szCs w:val="28"/>
        </w:rPr>
        <w:t>- проверяет их количество и соответствие установленному перечн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- 2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-проверяет и формирует учетное дело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Новоцелинного сельсовета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3.3.3. После принятия решения Жилищной комиссией документы передаются главе Новоцелинного сельсовета. Глава Новоцелинн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Новоцелинного сельсовета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 Поступление документов в комиссию по жилищным вопросам Новоцелинного сельсовета их рассмотрение и принятие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4.1. Основанием для начала административной процедуры является поступление документов и ходатайства  главы Новоцелинного сельсовета в комиссию по жилищным вопросам Новоцели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4.2. Поступившие ходатайство с прилагающимися документами регистрируется в комиссии по жилищным вопросам Новоцелинн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роверку документов на соответствие их требованиям п. 2.6 регламента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наличии оснований для предоставления услуги готовит проект постановления главы Новоцелинного сельсовета о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3.5.4. Принятое решение направляется в администрацию Новоцелинн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 Уведомление заявителя о принятом реш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firstLine="1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анавливает личность явившегося лица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Главе Новоцелинного сельсов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 заявлению прилагаю следующие документы: </w:t>
      </w:r>
      <w:r>
        <w:rPr>
          <w:bCs/>
          <w:i/>
          <w:sz w:val="28"/>
          <w:szCs w:val="28"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Ф.И.О. заявителя,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дата, 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дпись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067"/>
        <w:gridCol w:w="3255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договор социального найма</w:t>
            </w:r>
          </w:p>
        </w:tc>
        <w:tc>
          <w:tcPr>
            <w:tcW w:w="3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849"/>
        <w:gridCol w:w="2579"/>
        <w:gridCol w:w="2945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, адрес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ткое 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обращения заявителя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е решение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46:00Z</dcterms:created>
  <dc:creator>User</dc:creator>
  <dc:description/>
  <cp:keywords/>
  <dc:language>en-US</dc:language>
  <cp:lastModifiedBy>User</cp:lastModifiedBy>
  <dcterms:modified xsi:type="dcterms:W3CDTF">2013-05-16T09:15:00Z</dcterms:modified>
  <cp:revision>16</cp:revision>
  <dc:subject/>
  <dc:title/>
</cp:coreProperties>
</file>