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280" w:after="0"/>
        <w:ind w:left="-2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02.2013     №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исключ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з п</w:t>
      </w:r>
      <w:r>
        <w:rPr>
          <w:rFonts w:cs="Times New Roman" w:ascii="Times New Roman" w:hAnsi="Times New Roman"/>
          <w:b/>
          <w:sz w:val="28"/>
          <w:szCs w:val="28"/>
        </w:rPr>
        <w:t xml:space="preserve">еречня муниципальных услуг,  предоставляемых администрацией Новоцелинного сельсовета Кочк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ункта 33 «Рассмотрение обращений граждан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реализации положений 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 «Об организации предоставления государственных и муниципальных услуг»,  Уставом Новоцелинного сельсовета, Постановлением Правительства от 03.12.2012г. № 1254</w:t>
      </w:r>
    </w:p>
    <w:p>
      <w:pPr>
        <w:pStyle w:val="Normal"/>
        <w:autoSpaceDE w:val="false"/>
        <w:spacing w:lineRule="auto" w:line="240" w:before="0" w:after="0"/>
        <w:ind w:left="-2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СТАНОВЛЯЮ: </w:t>
      </w:r>
    </w:p>
    <w:p>
      <w:pPr>
        <w:pStyle w:val="Normal"/>
        <w:autoSpaceDE w:val="false"/>
        <w:spacing w:before="0" w:after="0"/>
        <w:ind w:left="-210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1. Исключить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из п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речня муниципальных услуг,  предоставляемых администрацией Новоцелинного сельсовета Кочковского района </w:t>
      </w:r>
    </w:p>
    <w:p>
      <w:pPr>
        <w:pStyle w:val="Normal"/>
        <w:autoSpaceDE w:val="false"/>
        <w:spacing w:before="0" w:after="0"/>
        <w:ind w:left="-2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пункт 33 «Рассмотрение обращений граждан» утвержденного Постановлением администрации Новоцелинного сельсовета Кочковского рай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23.11.2012 № 40.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>2. Постановление вступает в силу со дня его официального опубликования в   официальном печатном издании «Новоцелинный 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Глава  Новоцелинного сельсовета                                          Ю.Т. Галакти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4:00Z</dcterms:created>
  <dc:creator>Admin</dc:creator>
  <dc:description/>
  <cp:keywords/>
  <dc:language>en-US</dc:language>
  <cp:lastModifiedBy>User</cp:lastModifiedBy>
  <dcterms:modified xsi:type="dcterms:W3CDTF">2013-02-20T05:34:00Z</dcterms:modified>
  <cp:revision>5</cp:revision>
  <dc:subject/>
  <dc:title/>
</cp:coreProperties>
</file>