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ЦЕЛИНН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280" w:after="0"/>
        <w:ind w:left="-2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.02.2013     №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-2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 отмен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дминистративного регламента предоставления муниципальной услуги «Рассмотрение обращений граждан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1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целях реализации положений  Федерального закона от 06.10.2003 № 131-ФЗ «Об общих принципах организации местного самоуправления в Российской Федерации», Федерального закона от 27.07.2010 № 210 «Об организации предоставления государственных и муниципальных услуг», Уставом Новоцелинного сельсовета, Постановлением Правительства от 03.12.2012г. № 1254</w:t>
      </w:r>
    </w:p>
    <w:p>
      <w:pPr>
        <w:pStyle w:val="Normal"/>
        <w:autoSpaceDE w:val="false"/>
        <w:spacing w:lineRule="auto" w:line="240" w:before="0" w:after="0"/>
        <w:ind w:left="-21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СТАНОВЛЯЮ: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ind w:left="-21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тивный регламент предоставления муниципальной услуг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Рассмотрение обращений граждан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твержденный постановлением Администрации Новоцелинного сельсовета от 23.11.2012 № 40 отменить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ление вступает в силу со дня его официального опубликования в   официальном печатном издании «Новоцелинный вестник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4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Глава  Новоцелинного сельсовета                                           Ю.Т. Галактионов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34:00Z</dcterms:created>
  <dc:creator>User</dc:creator>
  <dc:description/>
  <cp:keywords/>
  <dc:language>en-US</dc:language>
  <cp:lastModifiedBy>User</cp:lastModifiedBy>
  <dcterms:modified xsi:type="dcterms:W3CDTF">2013-02-20T05:34:00Z</dcterms:modified>
  <cp:revision>2</cp:revision>
  <dc:subject/>
  <dc:title/>
</cp:coreProperties>
</file>