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АДМИНИСТРАЦИЯ НОВОЦЕЛИННОГО СЕЛЬСОВЕТА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с. Новоцелинное </w:t>
      </w:r>
    </w:p>
    <w:p>
      <w:pPr>
        <w:pStyle w:val="Normal"/>
        <w:autoSpaceDE w:val="false"/>
        <w:ind w:left="-210" w:hanging="0"/>
        <w:rPr>
          <w:b/>
          <w:b/>
          <w:bCs/>
        </w:rPr>
      </w:pPr>
      <w:r>
        <w:rPr>
          <w:b/>
          <w:bCs/>
        </w:rPr>
        <w:t>от 23.11.2012                                                                                                          № 40</w:t>
      </w:r>
    </w:p>
    <w:p>
      <w:pPr>
        <w:pStyle w:val="Normal"/>
        <w:autoSpaceDE w:val="false"/>
        <w:ind w:left="-210" w:hanging="0"/>
        <w:rPr/>
      </w:pPr>
      <w:r>
        <w:rPr>
          <w:b/>
          <w:bCs/>
        </w:rPr>
        <w:t>Об утверждении Административного регламента предоставления муниципальной услуги «Рассмотрение обращений граждан»</w:t>
      </w:r>
    </w:p>
    <w:p>
      <w:pPr>
        <w:pStyle w:val="Normal"/>
        <w:autoSpaceDE w:val="false"/>
        <w:ind w:left="-2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10" w:hanging="0"/>
        <w:rPr/>
      </w:pPr>
      <w:r>
        <w:rPr>
          <w:bCs/>
        </w:rPr>
        <w:t xml:space="preserve">         </w:t>
      </w:r>
      <w:r>
        <w:rPr>
          <w:bCs/>
        </w:rPr>
        <w:t>В целях реализации положений 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 «Об организации предоставления государственных и муниципальных услуг»,  Уставом Новоцелинного сельсовета,</w:t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  <w:t>ПОСТАНОВЛЯЕТ:</w:t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  <w:t>1. Утвердить Административный регламент предоставления муниципальной услуги «Рассмотрение обращений граждан».</w:t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-210" w:hanging="0"/>
        <w:rPr/>
      </w:pPr>
      <w:r>
        <w:rPr>
          <w:bCs/>
        </w:rPr>
        <w:t>3. Постановление вступает в силу со дня его официального опубликования в официальном печатном издании «Новоцелинный вестник».</w:t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  <w:t>4. Постановление № 27 от 09.07.2009 года считать утратившим силу.</w:t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  <w:t>Глава Новоцелинного сельсовета                                                  Ю.Т. Галактионов</w:t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10" w:hanging="0"/>
        <w:rPr>
          <w:bCs/>
        </w:rPr>
      </w:pPr>
      <w:r>
        <w:rPr>
          <w:bCs/>
        </w:rPr>
      </w:r>
    </w:p>
    <w:p>
      <w:pPr>
        <w:pStyle w:val="Style19"/>
        <w:tabs>
          <w:tab w:val="clear" w:pos="708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целинного сельсовета 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чковского района 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9"/>
        <w:tabs>
          <w:tab w:val="clear" w:pos="708"/>
          <w:tab w:val="right" w:pos="1020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3.11.2012  № 40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Новоцелинного сельсовета Кочковского района Новосибирской области, а также устных обращений к должностным лицам администрации Новоцелинного сельсовета Кочковского района 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Новоцелинного сельсовета Кочковского района Новосибирской области (далее – Администрация)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. Кочковский р-н, с. Новоцелинное, ул. Комсомольская 9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8 383 56) 21-394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8 383 56) 21-334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oph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novoc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ngs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, вторник, среда, четверг, пятница с 9-00 до 17-00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ыв на обед с 13-00 до 14-00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ходной суббота, воскресень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Новоцелинного сельсовета Кочковского района Новосибирской области (далее - Глава) или исполняющим обязанности главы (далее – и.о.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9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"/>
        </w:rPr>
      </w:pPr>
      <w:r>
        <w:rPr>
          <w:rFonts w:cs="Calibri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"/>
          <w:highlight w:val="yellow"/>
        </w:rPr>
      </w:pPr>
      <w:r>
        <w:rPr>
          <w:rFonts w:cs="Calibri"/>
        </w:rPr>
        <w:t>5)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7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ом Новоцелинного сельсовета Кочковского района Новосибирской област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 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cs="Calibri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, в канцелярию Администрации.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канцелярию Администрации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канцелярии регистрирует принятое  обращение в системе. Оригинал заявления и пакет документов передаются на рассмотрение Главе.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канцелярию Администрации. Зарегистрированное обращение и пакет документов направляются Главе через систему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, рассмотрев поступившие обращение и пакет документов, определяет структурное подразделение Администрации, ответственное за рассмотрение обращения и подготовку ответа на обращени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структурного подразделения Администрации (должностного лица), ответственного за рассмотрение представленных документов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начальнику структурного подразделения составляет 3 (три) рабочих дн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начальнику структурного подразделения Администрации (далее – отдел), ответственного за рассмотрение представленных документов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4.1. Начальник отдела из числа сотрудников назначает ответственного исполнителя по рассмотрению документов, представленных заявителем. Фамилия, имя и отчество ответственного исполнителя и телефон сообщаются заявителю по его письменному или устному обращ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3.4.2.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3.4.3.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структурного подразделения, указанного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в канцеляри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в канцелярию Администрации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Ответ на обращение регистрируется специалистом канцелярии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 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 xml:space="preserve">Специалист канцелярии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специалист канцелярии в день поступления в канцелярию ответа на обращение уведомляет заявителя способом, указанным в обращении, о необходимости в течение 30 календарных дней забрать указанный ответ в канцелярии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канцеляр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отдел архивной службы района.</w:t>
      </w:r>
    </w:p>
    <w:p>
      <w:pPr>
        <w:pStyle w:val="Style19"/>
        <w:spacing w:before="12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,  о перечне номеров телефонов для получения сведений о прохождении процедур рассмотрения жалобы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0"/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  Новоцелинного сельсовет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>Кочковск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before="0" w:after="0"/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/>
      </w:pPr>
      <w:r>
        <w:rPr/>
        <w:t>Заявление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before="0" w:after="0"/>
        <w:rPr/>
      </w:pPr>
      <w:r>
        <w:rPr/>
        <w:tab/>
        <w:t>Перечень прилагаемых документов: ________________________________________</w:t>
        <w:tab/>
        <w:tab/>
      </w:r>
    </w:p>
    <w:p>
      <w:pPr>
        <w:pStyle w:val="Normal"/>
        <w:spacing w:before="0" w:after="0"/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4"/>
        <w:gridCol w:w="239"/>
        <w:gridCol w:w="487"/>
        <w:gridCol w:w="548"/>
        <w:gridCol w:w="728"/>
        <w:gridCol w:w="1003"/>
        <w:gridCol w:w="3249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2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11:00Z</dcterms:created>
  <dc:creator>Jonson</dc:creator>
  <dc:description/>
  <cp:keywords/>
  <dc:language>en-US</dc:language>
  <cp:lastModifiedBy>User</cp:lastModifiedBy>
  <cp:lastPrinted>2012-11-23T11:30:00Z</cp:lastPrinted>
  <dcterms:modified xsi:type="dcterms:W3CDTF">2012-11-23T04:31:00Z</dcterms:modified>
  <cp:revision>65</cp:revision>
  <dc:subject/>
  <dc:title>Предпросмотр документа</dc:title>
</cp:coreProperties>
</file>