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ЦЕЛИННОГО СЕЛЬСОВЕТА КОЧ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6.2012                                                                                                  № 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реестра муниципальных услуг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администрацией Новоцели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овета Кочковского района Новосибир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и законами от 06.10.2003 № 131 – ФЗ «Об общих принципах организации местного самоуправления в Российской Федерации», от 27.07.2010 № 210 – ФЗ «Об организации предоставления государственных и муниципальных услуг», а также в целях обеспечения информационной открытости деятельности администрации Новоцелинного сельсовета Кочковского района Новосибирской области, повышения качества и доступности предоставляемых муниципальных у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1.Утвердить реестр муниципальных услуг, предоставляемых администрацией Новоцелинного сельсовета Кочковского района Новосибирской области согласно приложению № 1 в нов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администрации Новоцелинного сельсовета  № 21 от 08.06.2011 «Об утверждении реестра муниципальных услуг, предоставляемых администрацией Новоцелинного сельсовета Кочковского района Новосибирской области» считать утративше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в периодическом печатном издании «Новоцелинны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специалиста администрации Новоцелинного сельсовета Н. А. Колес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Новоцелинного сельсовета                                   Т. П. Чутчикова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Новоцелинного сельсовета</w:t>
      </w:r>
    </w:p>
    <w:p>
      <w:pPr>
        <w:pStyle w:val="Normal"/>
        <w:jc w:val="right"/>
        <w:rPr/>
      </w:pPr>
      <w:r>
        <w:rPr/>
        <w:t>от 08.06.2012 года № 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, предоставляемых администрацией Новоцелинного сельсовета Кочковского района Новосибирской области</w:t>
      </w:r>
    </w:p>
    <w:tbl>
      <w:tblPr>
        <w:tblW w:w="14738" w:type="dxa"/>
        <w:jc w:val="left"/>
        <w:tblInd w:w="-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"/>
        <w:gridCol w:w="6804"/>
        <w:gridCol w:w="701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для предоставления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по договорам социального найма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лужебных жилых помещений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по договорам аренды без проведения торгов (конкурсов, аукционов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единовременной финансовой помощи гражданам на восстановление индивидуальных жилых домов, пострадавших в результате пожара, стихийного бедствия и чрезвычайной ситуац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доку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зменении цели использования жилого помещения муниципального жилищного фонда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договора социального найма с гражданами, проживающими в муниципальном жилищном фонде социального использовани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енды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договора социального найма жилого помещения муниципального жилищного фонда социального использования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осуще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яющ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муниципальными жилыми помещениям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заявлений, документов, а также  постановка граждан на учет в качестве нуждающихся в жилых помещениях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нимателю жилого помещения меньшего размера взамен занимаемого жилого помещения по договору социального найма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 от 29.12.2004 № 188-ФЗ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на содержание и ремонт общего имущества в многоквартирном доме 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регистрационный номер 5176);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стандарт Российской Федерации ГОСТ Р 51617-2000 «Жилищно-коммунальные услуги. Общие технические условия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30.12.2004 № 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помещение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</w:t>
            </w:r>
          </w:p>
        </w:tc>
      </w:tr>
      <w:tr>
        <w:trPr>
          <w:trHeight w:val="142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равочной информации по вопросам управления многоквартирным дом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3" w:type="dxa"/>
        <w:jc w:val="left"/>
        <w:tblInd w:w="-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3"/>
        <w:gridCol w:w="18"/>
        <w:gridCol w:w="6804"/>
        <w:gridCol w:w="18"/>
        <w:gridCol w:w="7020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</w:t>
            </w:r>
          </w:p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 выдача разрешения на строительство индивидуальных жилых домов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B050"/>
              </w:rPr>
            </w:pPr>
            <w:r>
              <w:rPr/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u w:val="single"/>
              </w:rPr>
            </w:pPr>
            <w:r>
              <w:rPr/>
              <w:t>Присвоение, изменение и аннулирование адресов объектов недвижимости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выдача разрешений на строительство объектов капитального строительства 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выдача разрешений на ввод объектов капитального строительства в эксплуатацию 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специальных разрешений на перевозку тяжеловесных и (или) крупногабаритных грузов по автомобильным дорогам местного значения 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риказ Министерства транспорта Российской Федерации от 22.01.2004 № 8 «О внесении изменений в Инструкцию по перевозке крупногабаритных и тяжеловесных грузов автомобильным транспортом по дорогам Российской Федерации» (зарегистрировано в Министерстве юстиции Российской Федерации 23.01.2004, регистрационный номер 5486)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размещения сооружений и сооружений связи на объектах муниципального имущества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</w:t>
            </w:r>
            <w:r>
              <w:rPr/>
              <w:t xml:space="preserve">от 06.10.2003 № 131-ФЗ </w:t>
            </w:r>
            <w:r>
              <w:rPr>
                <w:color w:val="000000"/>
              </w:rPr>
              <w:t>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проведение муниципальных лотерей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1.11.2003 № 138-ФЗ «О лотереях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выдача разрешения на ввод индивидуальных домов в эксплуатац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jc w:val="both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имущества муниципальной казны без проведения торгов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6.07.2006 № 135-ФЗ «О защите конкурен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 об использовании (неиспользовании) гражданином права на приватизацию жилых помещений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autoSpaceDE w:val="false"/>
              <w:ind w:left="17" w:hanging="0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й на проведение земляных работ </w:t>
            </w:r>
          </w:p>
        </w:tc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Федеральный закон от 02.05.2006 № 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смотрение обращений гражда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" w:hanging="0"/>
              <w:jc w:val="both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Федеральный закон от 02.05.2006 № 59-ФЗ (ред. от 27.07.2010) «О порядке рассмотрения обращений граждан Российской Федераци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13:00Z</dcterms:created>
  <dc:creator>User</dc:creator>
  <dc:description/>
  <cp:keywords/>
  <dc:language>en-US</dc:language>
  <cp:lastModifiedBy>User</cp:lastModifiedBy>
  <cp:lastPrinted>2012-06-26T15:53:00Z</cp:lastPrinted>
  <dcterms:modified xsi:type="dcterms:W3CDTF">2013-03-25T08:22:00Z</dcterms:modified>
  <cp:revision>8</cp:revision>
  <dc:subject/>
  <dc:title>АДМИНИСТРАЦИЯ НОВОЦЕЛИННОГО СЕЛЬСОВЕТА КОЧКОВСКОГО РАЙОНА НОВОСИБИРСКОЙ ОБЛАСТИ</dc:title>
</cp:coreProperties>
</file>